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 xml:space="preserve">CE 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81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 xml:space="preserve">CE 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81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. února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61799115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617991150"/>
      <w:bookmarkStart w:id="1" w:name="__Fieldmark__4_261799115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667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617991150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617991150"/>
                                  <w:bookmarkStart w:id="3" w:name="__Fieldmark__6_2617991150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617991150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617991150"/>
                                  <w:bookmarkStart w:id="5" w:name="__Fieldmark__8_2617991150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617991150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617991150"/>
                                  <w:bookmarkStart w:id="7" w:name="__Fieldmark__10_2617991150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zákona, kterým se mění zákon č. 130/2002 Sb., o podpoře výzkumu, experimentálního vývoje a inovací z veřejných prostředků a o změně některých souvisejících zákonů (zákon o podpoře výzkumu, experimentálního vývoje a inovací), ve znění pozdějších předpisů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617991150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617991150"/>
                                  <w:bookmarkStart w:id="9" w:name="__Fieldmark__12_2617991150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ůvod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617991150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617991150"/>
                                  <w:bookmarkStart w:id="11" w:name="__Fieldmark__14_2617991150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latné znění zákona s 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617991150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617991150"/>
                                  <w:bookmarkStart w:id="13" w:name="__Fieldmark__16_2617991150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61799115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617991150"/>
                                  <w:bookmarkStart w:id="15" w:name="__Fieldmark__18_2617991150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61799115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617991150"/>
                                  <w:bookmarkStart w:id="17" w:name="__Fieldmark__20_2617991150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210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617991150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617991150"/>
                            <w:bookmarkStart w:id="19" w:name="__Fieldmark__6_2617991150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617991150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617991150"/>
                            <w:bookmarkStart w:id="21" w:name="__Fieldmark__8_2617991150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617991150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617991150"/>
                            <w:bookmarkStart w:id="23" w:name="__Fieldmark__10_2617991150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zákona, kterým se mění zákon č. 130/2002 Sb., o podpoře výzkumu, experimentálního vývoje a inovací z veřejných prostředků a o změně některých souvisejících zákonů (zákon o podpoře výzkumu, experimentálního vývoje a inovací), ve znění pozdějších předpisů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617991150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617991150"/>
                            <w:bookmarkStart w:id="25" w:name="__Fieldmark__12_2617991150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ůvod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617991150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617991150"/>
                            <w:bookmarkStart w:id="27" w:name="__Fieldmark__14_2617991150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latné znění zákona s 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617991150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617991150"/>
                            <w:bookmarkStart w:id="29" w:name="__Fieldmark__16_2617991150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617991150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617991150"/>
                            <w:bookmarkStart w:id="31" w:name="__Fieldmark__18_2617991150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617991150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617991150"/>
                            <w:bookmarkStart w:id="33" w:name="__Fieldmark__20_2617991150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kládá se podle Plánu legislativních prací vlády na 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kládá se podle Plánu legislativních prací vlády na rok 2014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místopředseda vlády pro vědu, výzkum a inovace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617991150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617991150"/>
                            <w:bookmarkStart w:id="35" w:name="__Fieldmark__25_2617991150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místopředseda vlády pro vědu, výzkum a inovace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617991150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617991150"/>
                      <w:bookmarkStart w:id="37" w:name="__Fieldmark__25_2617991150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9:00Z</dcterms:created>
  <dc:creator>Melichárek Josef</dc:creator>
  <dc:description/>
  <dc:language>en-US</dc:language>
  <cp:lastModifiedBy>Frantíková Jana</cp:lastModifiedBy>
  <cp:lastPrinted>2012-07-20T14:00:00Z</cp:lastPrinted>
  <dcterms:modified xsi:type="dcterms:W3CDTF">2014-02-07T07:49:00Z</dcterms:modified>
  <cp:revision>2</cp:revision>
  <dc:subject/>
  <dc:title>PŘEDSEDA VLÁDY</dc:title>
</cp:coreProperties>
</file>